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新北师大版小学数学五年级数学上册《 分数与除法（第二课时）》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新授课导学单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班级：</w:t>
      </w:r>
      <w:r>
        <w:rPr>
          <w:rFonts w:cs="Calibri" w:eastAsia="Calibri"/>
          <w:sz w:val="24"/>
          <w:szCs w:val="24"/>
          <w:u w:val="single"/>
        </w:rPr>
        <w:t xml:space="preserve">                  </w:t>
      </w:r>
      <w:r>
        <w:rPr>
          <w:sz w:val="24"/>
          <w:szCs w:val="24"/>
          <w:u w:val="single"/>
        </w:rPr>
        <w:t>姓名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134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会借助分数表示两个量的比较的意义，进一步沟通分数与除法的关系，解决相关的实际问题。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会根据几何直观初步估计答案是一个真分数或假分数，再利用除法求出答案。</w:t>
            </w:r>
          </w:p>
        </w:tc>
      </w:tr>
      <w:tr>
        <w:trPr>
          <w:trHeight w:val="225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课前回顾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÷4=</w:t>
            </w: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314325" cy="400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90" r="-11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1343025" cy="400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90" r="-2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end"/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8"/>
                <w:szCs w:val="28"/>
              </w:rPr>
              <w:t>÷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  ）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= 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476250" cy="400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90" r="-7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带分数和假分数互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123825" cy="400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2" t="-90" r="-29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end"/>
            </w:r>
            <w:r>
              <w:rPr>
                <w:sz w:val="24"/>
                <w:szCs w:val="24"/>
              </w:rPr>
              <w:t>=      2</w:t>
            </w: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219075" cy="400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4" t="-90" r="-16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end"/>
            </w:r>
            <w:r>
              <w:rPr>
                <w:sz w:val="24"/>
                <w:szCs w:val="24"/>
              </w:rPr>
              <w:t xml:space="preserve">      </w:t>
            </w: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447675" cy="400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0" t="-90" r="-8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end"/>
            </w:r>
            <w:r>
              <w:rPr>
                <w:sz w:val="24"/>
                <w:szCs w:val="24"/>
              </w:rPr>
              <w:t xml:space="preserve">     </w:t>
            </w: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276225" cy="4000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0" t="-90" r="-13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3"/>
              </w:rPr>
              <w:fldChar w:fldCharType="end"/>
            </w:r>
            <w:r>
              <w:rPr>
                <w:position w:val="-23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484630</wp:posOffset>
                  </wp:positionH>
                  <wp:positionV relativeFrom="paragraph">
                    <wp:posOffset>50165</wp:posOffset>
                  </wp:positionV>
                  <wp:extent cx="3149600" cy="280035"/>
                  <wp:effectExtent l="0" t="0" r="0" b="0"/>
                  <wp:wrapSquare wrapText="bothSides"/>
                  <wp:docPr id="8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30" r="-1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0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导引入：</w:t>
            </w:r>
            <w:r>
              <w:rPr>
                <w:b/>
                <w:sz w:val="24"/>
                <w:szCs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97890</wp:posOffset>
                      </wp:positionH>
                      <wp:positionV relativeFrom="paragraph">
                        <wp:posOffset>33655</wp:posOffset>
                      </wp:positionV>
                      <wp:extent cx="649605" cy="2794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60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红纸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15pt;height:22pt;mso-wrap-distance-left:9.05pt;mso-wrap-distance-right:9.05pt;mso-wrap-distance-top:0pt;mso-wrap-distance-bottom:0pt;margin-top:2.65pt;mso-position-vertical-relative:text;margin-left:7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红纸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65405</wp:posOffset>
                      </wp:positionV>
                      <wp:extent cx="640715" cy="2794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71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蓝纸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0.45pt;height:22pt;mso-wrap-distance-left:9.05pt;mso-wrap-distance-right:9.05pt;mso-wrap-distance-top:0pt;mso-wrap-distance-bottom:0pt;margin-top:5.15pt;mso-position-vertical-relative:text;margin-left:66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蓝纸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蓝纸条是红纸条的几分之几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94615</wp:posOffset>
                      </wp:positionV>
                      <wp:extent cx="3721100" cy="56134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0960" cy="56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25pt;margin-top:7.45pt;width:292.95pt;height:44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导尝试：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我的想法：</w:t>
            </w:r>
          </w:p>
          <w:p>
            <w:pPr>
              <w:pStyle w:val="Normal"/>
              <w:ind w:first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导合作交流：</w:t>
            </w:r>
            <w:r>
              <w:rPr>
                <w:sz w:val="24"/>
                <w:szCs w:val="24"/>
              </w:rPr>
              <w:t>你能看懂下面的想法吗？与同伴说一说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71450</wp:posOffset>
                      </wp:positionV>
                      <wp:extent cx="4588510" cy="60642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8510" cy="606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用蓝纸条去量红纸条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正好量了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次，所以蓝纸条的长是红纸条的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21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21"/>
                                    </w:rPr>
                                  </w:r>
                                  <w:r>
                                    <w:rPr>
                                      <w:position w:val="-2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21"/>
                                    </w:rPr>
                                  </w:r>
                                  <w:r>
                                    <w:rPr>
                                      <w:position w:val="-21"/>
                                    </w:rPr>
                                    <w:drawing>
                                      <wp:inline distT="0" distB="0" distL="0" distR="0">
                                        <wp:extent cx="76200" cy="400050"/>
                                        <wp:effectExtent l="0" t="0" r="0" b="0"/>
                                        <wp:docPr id="1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74" t="-90" r="-474" b="-9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" cy="40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2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21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1.3pt;height:47.75pt;mso-wrap-distance-left:9.05pt;mso-wrap-distance-right:9.05pt;mso-wrap-distance-top:0pt;mso-wrap-distance-bottom:0pt;margin-top:13.5pt;mso-position-vertical-relative:text;margin-left:-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用蓝纸条去量红纸条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正好量了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次，所以蓝纸条的长是红纸条的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1"/>
                              </w:rPr>
                            </w:r>
                            <w:r>
                              <w:rPr>
                                <w:position w:val="-21"/>
                              </w:rPr>
                              <w:fldChar w:fldCharType="separate"/>
                            </w:r>
                            <w:r>
                              <w:rPr>
                                <w:position w:val="-21"/>
                              </w:rPr>
                            </w:r>
                            <w:r>
                              <w:rPr>
                                <w:position w:val="-21"/>
                              </w:rPr>
                              <w:drawing>
                                <wp:inline distT="0" distB="0" distL="0" distR="0">
                                  <wp:extent cx="76200" cy="400050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74" t="-90" r="-474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21"/>
                              </w:rPr>
                              <w:fldChar w:fldCharType="end"/>
                            </w:r>
                            <w:r>
                              <w:rPr>
                                <w:position w:val="-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导汇报）</w:t>
            </w:r>
            <w:r>
              <w:rPr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其他补充</w:t>
            </w:r>
            <w:r>
              <w:rPr>
                <w:b/>
                <w:sz w:val="24"/>
                <w:szCs w:val="24"/>
              </w:rPr>
              <w:t>：</w:t>
            </w:r>
            <w:r>
              <w:rPr>
                <w:rFonts w:cs="Calibri" w:eastAsia="Calibri"/>
                <w:b/>
                <w:sz w:val="24"/>
                <w:szCs w:val="24"/>
                <w:u w:val="single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71450</wp:posOffset>
                      </wp:positionV>
                      <wp:extent cx="650240" cy="29210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红纸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2pt;height:23pt;mso-wrap-distance-left:9.05pt;mso-wrap-distance-right:9.05pt;mso-wrap-distance-top:0pt;mso-wrap-distance-bottom:0pt;margin-top:13.5pt;mso-position-vertical-relative:text;margin-left: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红纸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83820</wp:posOffset>
                      </wp:positionV>
                      <wp:extent cx="639445" cy="2794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44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黄纸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0.35pt;height:22pt;mso-wrap-distance-left:9.05pt;mso-wrap-distance-right:9.05pt;mso-wrap-distance-top:0pt;mso-wrap-distance-bottom:0pt;margin-top:6.6pt;mso-position-vertical-relative:text;margin-left:-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黄纸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969010</wp:posOffset>
                  </wp:positionH>
                  <wp:positionV relativeFrom="paragraph">
                    <wp:posOffset>-615950</wp:posOffset>
                  </wp:positionV>
                  <wp:extent cx="3131185" cy="298450"/>
                  <wp:effectExtent l="0" t="0" r="0" b="0"/>
                  <wp:wrapTight wrapText="bothSides">
                    <wp:wrapPolygon edited="0">
                      <wp:start x="-65" y="0"/>
                      <wp:lineTo x="-65" y="20145"/>
                      <wp:lineTo x="21533" y="20145"/>
                      <wp:lineTo x="21533" y="0"/>
                      <wp:lineTo x="-65" y="0"/>
                    </wp:wrapPolygon>
                  </wp:wrapTight>
                  <wp:docPr id="1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22" r="-1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1185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969010</wp:posOffset>
                  </wp:positionH>
                  <wp:positionV relativeFrom="paragraph">
                    <wp:posOffset>-278130</wp:posOffset>
                  </wp:positionV>
                  <wp:extent cx="4100195" cy="262255"/>
                  <wp:effectExtent l="0" t="0" r="0" b="0"/>
                  <wp:wrapTight wrapText="bothSides">
                    <wp:wrapPolygon edited="0">
                      <wp:start x="-50" y="0"/>
                      <wp:lineTo x="-50" y="20010"/>
                      <wp:lineTo x="21548" y="20010"/>
                      <wp:lineTo x="21548" y="0"/>
                      <wp:lineTo x="-50" y="0"/>
                    </wp:wrapPolygon>
                  </wp:wrapTight>
                  <wp:docPr id="18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35" r="-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019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484630</wp:posOffset>
                  </wp:positionH>
                  <wp:positionV relativeFrom="paragraph">
                    <wp:posOffset>-3434080</wp:posOffset>
                  </wp:positionV>
                  <wp:extent cx="1184910" cy="289560"/>
                  <wp:effectExtent l="0" t="0" r="0" b="0"/>
                  <wp:wrapSquare wrapText="bothSides"/>
                  <wp:docPr id="19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126" r="-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黄纸条的长是红纸条的几分之几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我猜想</w:t>
            </w:r>
            <w:r>
              <w:rPr>
                <w:sz w:val="24"/>
                <w:szCs w:val="24"/>
              </w:rPr>
              <w:t>结果是一个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）分数。我会用除法计算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导巩固、应用：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41910</wp:posOffset>
                      </wp:positionV>
                      <wp:extent cx="172085" cy="108585"/>
                      <wp:effectExtent l="10795" t="8890" r="1016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08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0.15pt;margin-top:3.3pt;width:13.5pt;height:8.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41910</wp:posOffset>
                      </wp:positionV>
                      <wp:extent cx="172085" cy="108585"/>
                      <wp:effectExtent l="10795" t="8890" r="1016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08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7pt;margin-top:3.3pt;width:13.5pt;height:8.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41910</wp:posOffset>
                      </wp:positionV>
                      <wp:extent cx="172085" cy="108585"/>
                      <wp:effectExtent l="10795" t="8890" r="1016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08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25pt;margin-top:3.3pt;width:13.5pt;height:8.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41910</wp:posOffset>
                      </wp:positionV>
                      <wp:extent cx="172085" cy="108585"/>
                      <wp:effectExtent l="10795" t="8890" r="1016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08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0.8pt;margin-top:3.3pt;width:13.5pt;height:8.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30630</wp:posOffset>
                      </wp:positionH>
                      <wp:positionV relativeFrom="paragraph">
                        <wp:posOffset>41910</wp:posOffset>
                      </wp:positionV>
                      <wp:extent cx="135890" cy="10858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20" cy="108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96.9pt;margin-top:3.3pt;width:10.65pt;height:8.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66520</wp:posOffset>
                      </wp:positionH>
                      <wp:positionV relativeFrom="paragraph">
                        <wp:posOffset>41910</wp:posOffset>
                      </wp:positionV>
                      <wp:extent cx="118110" cy="10858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108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7.6pt;margin-top:3.3pt;width:9.25pt;height:8.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84630</wp:posOffset>
                      </wp:positionH>
                      <wp:positionV relativeFrom="paragraph">
                        <wp:posOffset>41910</wp:posOffset>
                      </wp:positionV>
                      <wp:extent cx="135890" cy="10858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20" cy="108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9pt;margin-top:3.3pt;width:10.65pt;height:8.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41910</wp:posOffset>
                      </wp:positionV>
                      <wp:extent cx="135890" cy="108585"/>
                      <wp:effectExtent l="5080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20" cy="108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7.6pt;margin-top:3.3pt;width:10.65pt;height:8.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41910</wp:posOffset>
                      </wp:positionV>
                      <wp:extent cx="135890" cy="10858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20" cy="108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8.3pt;margin-top:3.3pt;width:10.65pt;height:8.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60295</wp:posOffset>
                      </wp:positionH>
                      <wp:positionV relativeFrom="paragraph">
                        <wp:posOffset>205105</wp:posOffset>
                      </wp:positionV>
                      <wp:extent cx="172085" cy="108585"/>
                      <wp:effectExtent l="10795" t="8890" r="1016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08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5.85pt;margin-top:16.15pt;width:13.5pt;height:8.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13735</wp:posOffset>
                      </wp:positionH>
                      <wp:positionV relativeFrom="paragraph">
                        <wp:posOffset>205105</wp:posOffset>
                      </wp:positionV>
                      <wp:extent cx="135890" cy="10858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20" cy="108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3.05pt;margin-top:16.15pt;width:10.65pt;height:8.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的个数是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的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266700" cy="400050"/>
                  <wp:effectExtent l="0" t="0" r="0" b="0"/>
                  <wp:docPr id="3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end"/>
            </w: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山娃家一共养了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只羊，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只鸭子，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只兔子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羊的只数是鸭子的几分之几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羊的只数是兔子的几分之几？兔子是只数是羊的几分之几？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69820</wp:posOffset>
                      </wp:positionH>
                      <wp:positionV relativeFrom="paragraph">
                        <wp:posOffset>167005</wp:posOffset>
                      </wp:positionV>
                      <wp:extent cx="208280" cy="189865"/>
                      <wp:effectExtent l="5080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897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86.6pt;margin-top:13.15pt;width:16.35pt;height:14.9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167005</wp:posOffset>
                      </wp:positionV>
                      <wp:extent cx="208280" cy="189865"/>
                      <wp:effectExtent l="5080" t="5715" r="571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897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0pt;margin-top:13.15pt;width:16.35pt;height:14.9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167005</wp:posOffset>
                      </wp:positionV>
                      <wp:extent cx="208280" cy="189865"/>
                      <wp:effectExtent l="5080" t="5715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897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1.5pt;margin-top:13.15pt;width:16.35pt;height:14.9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13735</wp:posOffset>
                      </wp:positionH>
                      <wp:positionV relativeFrom="paragraph">
                        <wp:posOffset>167005</wp:posOffset>
                      </wp:positionV>
                      <wp:extent cx="208280" cy="189865"/>
                      <wp:effectExtent l="508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897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3.05pt;margin-top:13.15pt;width:16.35pt;height:14.9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83610</wp:posOffset>
                      </wp:positionH>
                      <wp:positionV relativeFrom="paragraph">
                        <wp:posOffset>167005</wp:posOffset>
                      </wp:positionV>
                      <wp:extent cx="208280" cy="189865"/>
                      <wp:effectExtent l="5080" t="5715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897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4.3pt;margin-top:13.15pt;width:16.35pt;height:14.9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b/>
                <w:sz w:val="24"/>
                <w:szCs w:val="24"/>
              </w:rPr>
              <w:t>我</w:t>
            </w:r>
            <w:r>
              <w:rPr>
                <w:b/>
                <w:sz w:val="24"/>
                <w:szCs w:val="24"/>
              </w:rPr>
              <w:t>的收获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yle15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7:36:00Z</dcterms:created>
  <dc:creator>Sky123.Org</dc:creator>
  <dc:description/>
  <cp:keywords/>
  <dc:language>en-US</dc:language>
  <cp:lastModifiedBy>SDWM</cp:lastModifiedBy>
  <cp:lastPrinted>2015-10-19T13:55:00Z</cp:lastPrinted>
  <dcterms:modified xsi:type="dcterms:W3CDTF">2016-09-04T08:19:00Z</dcterms:modified>
  <cp:revision>3</cp:revision>
  <dc:subject/>
  <dc:title/>
</cp:coreProperties>
</file>